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Calibri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(u daljnjem tekstu: Izvršitelj) kojeg zastupa direktor/ica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UGOVOR O JEDNOSTAVNOJ NABAVI ROB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godine (u daljnjem tekstu: Ponuda), za nabavu -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prema specifikaciji iz plana nabave Naručitelja </w:t>
      </w:r>
      <w:r>
        <w:rPr>
          <w:rFonts w:cs="Calibri" w:ascii="Calibri" w:hAnsi="Calibri"/>
          <w:sz w:val="22"/>
          <w:szCs w:val="22"/>
          <w:lang w:val="hr-HR"/>
        </w:rPr>
        <w:t xml:space="preserve">na osnovi zapisnika o pregledu i ocjeni ponuda temeljem pravovaljanosti is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>pristupaju sklapanju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ostupak nabave sufinanciran je </w:t>
      </w:r>
      <w:r>
        <w:fldChar w:fldCharType="begin">
          <w:ffData>
            <w:name w:val="Tekst6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hr-HR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hr-HR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edmet ovog Ugovora jest nabava auto prikolice ukupne nosivosti 3.500,00 kg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Tehničke Specifikacije predmeta nabave i troškovnik sastavni su dio ovog Ugovora o javnoj nabavi rob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Jednostavna nabava je provedena putem objave na web stranici Naručitelja prema evidencijskom broju nabave JedN2-2024 URBROJ dokumenta 0147-24-417 od 23.04.2024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Mjesto realizacije nabave je sjedište Naručitelja na lokaciji Karla Huguesa 8, 52440 Poreč, na lokaciji - Pokusno poljoprivredno im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 se neće smatrati izvršenim ako se uspostavi da bilo koji stavak iz tehničkih specifikacija ne odgovara potpisanoj ponudi iz članka 1. ovog Ugovor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Transport predmeta nabave na lokaciju Naručitelja, uključen je u cijenu koštanja predmeta nabav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sporuka predmeta nabave treba se najaviti osobi zaduženoj za provedbu ugovora od Naručitelja e-poštom najmanje 2 radna dana prije isporuk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sporuka predmeta nabave mogu započeti tek nakon potvrde da je Naručitelj primio pismenu obavijest o danu isporuk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rajnji rok za isporuku (Izvršenje ugovora o javnoj nabavi / Izradu prikolice) robe koja je predmet ovog Ugovora je maksimalno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dana od dana potpisivanja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Ovim Ugovorom nije predviđeno produljenje rokova izvršenja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tvrđena cijena predmeta nabave je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 bez PDV-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kupna cijena predmeta nabave je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 Ugovoreni posao dozvoljava se isplata avansa u iznosu od </w:t>
      </w:r>
      <w:r>
        <w:fldChar w:fldCharType="begin">
          <w:ffData>
            <w:name w:val="Tekst6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hr-HR" w:eastAsia="en-US"/>
        </w:rPr>
        <w:t>     </w: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% ukupne cijene koštanja predmeta naba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ručitelj će ukupan iznos koštanja predmeta nabave Izvršitelju platiti ugovoren posao izrade i isporuke prikolice nakon što isti bude zapisnički zaključen, zapisnikom o primopredaji predmeta naba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Avans se isplaćuje u roku od 3 dana od dana potpisivanja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kupna isplata će se izvršiti, prema ispostavljenom računu i po potpisanom primopredajnom zapisniku,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u roku od najviše 7 dana od </w:t>
      </w:r>
      <w:r>
        <w:rPr>
          <w:rFonts w:cs="Calibri" w:ascii="Calibri" w:hAnsi="Calibri"/>
          <w:bCs/>
          <w:sz w:val="22"/>
          <w:szCs w:val="22"/>
          <w:lang w:val="hr-HR"/>
        </w:rPr>
        <w:t>dana isporuke i primopredaje robe sukladno propisanim zahtjevima Naručitelja iz članka 3. ovog Ugovora, te</w:t>
      </w:r>
      <w:r>
        <w:rPr>
          <w:rFonts w:cs="Calibri" w:ascii="Calibri" w:hAnsi="Calibri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6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Izvršitelj se obvezuje, uz potpisivanje ovog Ugovora, Naručitelju predati bankovnu garanciju naplativu na prvi poziv na iznos koji pokriva vrijednost od 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, a koja služi  kao jamstvo za uredno izvršenje ovog Ugovora Kao jamstvo za otklanjanje nedostataka u jamstvenom roku prilikom primopredaje Ugovora dostavlja se bjanko zadužnica koja ostaje kod Naručitelja do konca jamstvenog ro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ručitelj se obvezuje Izvršitelju vratiti bankovnu garanciju Izvršitelju nakon izvršenja Ugovora a bjanko zadužnicu nakon isteka jamstvenog roka predmeta nabave iz prihvaćene ponud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U slučaju da Izvršitelj ne poštuje opće odredbe Ugovora i istu ne dostavi u skladu s člankom 4. ovog Ugovora, Naručitelj se ima pravo naplatiti iz </w:t>
      </w:r>
      <w:r>
        <w:rPr>
          <w:rFonts w:cs="Calibri" w:ascii="Calibri" w:hAnsi="Calibri"/>
          <w:sz w:val="22"/>
          <w:szCs w:val="22"/>
          <w:lang w:val="hr-HR"/>
        </w:rPr>
        <w:t xml:space="preserve">bankovne garancije u visini deset posto (10% - ZJN 2016. čl.215. st.3) vrijednosti ponude, odnosu u neto iznosu od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Bankovna garancija dostavlja se u roku od 7 dana od dana potpisivanj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koliko se izvršitelj ne bude držao obveza iz članka 8. ovog Ugovora </w:t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Naručitelj se ima pravo naplatiti iz </w:t>
      </w:r>
      <w:r>
        <w:rPr>
          <w:rFonts w:cs="Calibri" w:ascii="Calibri" w:hAnsi="Calibri"/>
          <w:sz w:val="22"/>
          <w:szCs w:val="22"/>
          <w:lang w:val="hr-HR"/>
        </w:rPr>
        <w:t xml:space="preserve">bjanko zadužnice u visini deset posto (10% - ZJN 2016. čl.215. st.3) vrijednosti ponude, odnosu u neto iznosu od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/>
      </w:pPr>
      <w:r>
        <w:rPr>
          <w:rFonts w:eastAsia="Arial Unicode MS" w:cs="Calibri"/>
          <w:spacing w:val="-3"/>
        </w:rPr>
        <w:t xml:space="preserve">Ukoliko ugovoreni predmet nabave ne zadovolji zahtjeve iz prezentiranih tehničkih specifikacija i ukoliko se dokaže da predmet nabave nije ispravan, odabrani Izvršitelj se obvezuje sanirati tehnički problem u najkraćem roku. 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Calibri"/>
          <w:spacing w:val="-3"/>
        </w:rPr>
      </w:pPr>
      <w:r>
        <w:rPr>
          <w:rFonts w:eastAsia="Arial Unicode MS" w:cs="Calibri"/>
          <w:spacing w:val="-3"/>
        </w:rPr>
        <w:t>Ukoliko se uspostavi da tehnički problem nije moguće ukloniti Izvršitelj se obvezuje otpremiti predmet nabave o svom trošku te vratiti uplaćeni iznos računa Naručitelju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Calibri"/>
          <w:spacing w:val="-3"/>
        </w:rPr>
      </w:pPr>
      <w:r>
        <w:rPr>
          <w:rFonts w:eastAsia="Arial Unicode MS" w:cs="Calibri"/>
          <w:spacing w:val="-3"/>
        </w:rPr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Članak 7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Cs/>
        </w:rPr>
        <w:t>Izvršitelj</w:t>
      </w:r>
      <w:r>
        <w:rPr>
          <w:rFonts w:cs="Calibri"/>
        </w:rPr>
        <w:t xml:space="preserve"> jamči da je predmet nabave nov i nerabljen te da uključuje sva obilježja navedena u tehničkom djelu prihvaćene ponude. 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Navedeno Izvršitelj dokazuje izjavom proizvođača i/ili distributera predmeta nabave, a navedena izjava se prilaže ovom Ugovor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ilikom primopredaje obveza temeljem izvršenog ugovora Naručitelj je dužan pregledati određen posao i </w:t>
      </w: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a pismeno izvijestiti o mogućim nedostacima (vidljiva fizička oštećenja uređaja i slično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Rok za pismeno izvješće o eventualno utvrđenim nedostacima je 48 sati od trenutka primopredaje predmeta naba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ručitelj može nakon primopredaje ugovorenog posla a bez utvrđenih nedostataka, izdati Izvršitelju na njegov zahtjev, potvrdu o uredno izvršenim ugovornim obvezama koju isti može koristiti kao referencu za buduće kompetitivne natječaje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Jamstveni rok za isporučeni predmet nabave, definiran je u vremenu trajanja 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mjeseca/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zvršitelj je dužan osigurati mogućnost prijave štete na predmetnom uređaju tijekom trajanja jamstvenog roka putem e-pošte / telefo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ontakt za prijavu štete koju pokriva jamstvo je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e-mail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/ telefon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Jamstvo ne pokriva štetu uzrokovanu nemarnošću Naručitelja ili eventualnom štetom nastalom u prometu, nastalu krivicom Naruč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sluga otklanjanja štete po prijavi tijekom jamstvenog roka uključuje dolazak gospodarskog subjekta na lokaciju sjedišta Naruč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 je dužan, na poziv Naručitelja za uklanjanje štete, odazvati se u roku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hr-HR" w:eastAsia="en-US"/>
        </w:rPr>
        <w:t>24</w: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sata od prijave pisanim putem i nakon potvrde o zaprimljenoj obavijesti reagirati na lokacij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Izvršitelj se obvezuje u svrhu održivosti životnog vijeka predmeta nabava dostaviti Naručitelju izjavu kojom se obvezuje osigurati zamjenjive rezervne dijelove za predmet nabave najmanje 3 godine od godine proizvodnje predmeta nabave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O</w:t>
      </w:r>
      <w:r>
        <w:rPr>
          <w:rFonts w:cs="Calibri" w:ascii="Calibri" w:hAnsi="Calibri"/>
          <w:sz w:val="22"/>
          <w:szCs w:val="22"/>
          <w:lang w:val="hr-HR"/>
        </w:rPr>
        <w:t xml:space="preserve">soba zadužena za kontrolu provedbe isporuke predmeta nabave  od strane Naručitelja je Elvis Paretich, a kontakt se može ostvariti na telefon 098 335 129 ili na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hr-HR"/>
          </w:rPr>
          <w:t>elvis@iptpo.hr</w:t>
        </w:r>
      </w:hyperlink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/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1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Calibri" w:ascii="Calibri" w:hAnsi="Calibri"/>
          <w:bCs/>
          <w:sz w:val="22"/>
          <w:szCs w:val="22"/>
          <w:lang w:val="hr-HR"/>
        </w:rPr>
        <w:t>sporove</w:t>
      </w:r>
      <w:r>
        <w:rPr>
          <w:rFonts w:cs="Calibri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11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Ovaj </w:t>
      </w:r>
      <w:r>
        <w:rPr>
          <w:rFonts w:cs="Calibri" w:ascii="Calibri" w:hAnsi="Calibri"/>
          <w:bCs/>
          <w:sz w:val="22"/>
          <w:szCs w:val="22"/>
          <w:lang w:val="hr-HR"/>
        </w:rPr>
        <w:t>Ugovor</w:t>
      </w:r>
      <w:r>
        <w:rPr>
          <w:rFonts w:cs="Calibri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Calibri" w:ascii="Calibri" w:hAnsi="Calibri"/>
          <w:bCs/>
          <w:sz w:val="22"/>
          <w:szCs w:val="22"/>
          <w:lang w:val="hr-HR"/>
        </w:rPr>
        <w:t>istovjetna</w:t>
      </w:r>
      <w:r>
        <w:rPr>
          <w:rFonts w:cs="Calibri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URBROJ: 0147-24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2024. </w:t>
        <w:tab/>
        <w:tab/>
        <w:tab/>
        <w:tab/>
        <w:tab/>
        <w:tab/>
        <w:t>Poreč,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2024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footerReference w:type="default" r:id="rId3"/>
      <w:type w:val="continuous"/>
      <w:pgSz w:w="11906" w:h="16838"/>
      <w:pgMar w:left="1080" w:right="1080" w:gutter="0" w:header="0" w:top="1440" w:footer="635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s@iptpo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30:00Z</dcterms:created>
  <dc:creator>Siniša Čakalo</dc:creator>
  <dc:description/>
  <cp:keywords/>
  <dc:language>en-US</dc:language>
  <cp:lastModifiedBy>Ninoslav Luk</cp:lastModifiedBy>
  <cp:lastPrinted>2024-04-23T13:36:00Z</cp:lastPrinted>
  <dcterms:modified xsi:type="dcterms:W3CDTF">2024-04-23T11:37:00Z</dcterms:modified>
  <cp:revision>26</cp:revision>
  <dc:subject/>
  <dc:title>5</dc:title>
</cp:coreProperties>
</file>