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STITUT ZA POLJOPRIVREDU I TURIZAM,</w:t>
      </w:r>
      <w:r>
        <w:rPr>
          <w:rFonts w:cs="Calibri" w:ascii="Calibri" w:hAnsi="Calibri"/>
          <w:sz w:val="22"/>
          <w:szCs w:val="22"/>
        </w:rPr>
        <w:t xml:space="preserve"> K. Huguesa 8, Poreč, OIB: 03850982961, kojeg zastupa ravnatelj dr. sc. Dean Ban, (u nastavku: Naručitelj)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</w:t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b/>
          <w:sz w:val="22"/>
          <w:szCs w:val="22"/>
        </w:rPr>
        <w:t>     </w:t>
      </w:r>
      <w:r>
        <w:rPr>
          <w:rFonts w:cs="Arial" w:ascii="Calibri" w:hAnsi="Calibri"/>
          <w:b/>
          <w:sz w:val="22"/>
          <w:szCs w:val="22"/>
        </w:rPr>
      </w:r>
      <w:r>
        <w:rPr>
          <w:sz w:val="22"/>
          <w:b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b/>
          <w:sz w:val="22"/>
          <w:szCs w:val="22"/>
        </w:rPr>
        <w:t xml:space="preserve">,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OIB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opili su dana: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</w:rPr>
        <w:t>UGOVOR O PRUŽANJU USLUG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  <w:tab/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Odlomakpopisa"/>
        <w:spacing w:lineRule="auto" w:line="240" w:before="0" w:after="0"/>
        <w:ind w:left="0" w:hanging="0"/>
        <w:contextualSpacing w:val="false"/>
        <w:jc w:val="both"/>
        <w:rPr>
          <w:rFonts w:cs="Calibri"/>
        </w:rPr>
      </w:pPr>
      <w:r>
        <w:rPr/>
        <w:t xml:space="preserve">Ovim Ugovorom se Izvršitelj obvezuje Naručitelju pružiti usluge </w:t>
      </w:r>
      <w:r>
        <w:rPr>
          <w:rFonts w:cs="Calibri"/>
        </w:rPr>
        <w:t>dijagnostike i sanacije stabala na projektu Zaklade ADRIS „</w:t>
      </w:r>
      <w:r>
        <w:rPr/>
        <w:t>„Velika stabla su naše blago: čuvajmo ih!“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hr-HR" w:eastAsia="ar-SA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Na temelju provedenog postupka </w:t>
      </w:r>
      <w:r>
        <w:rPr>
          <w:rFonts w:cs="Calibri" w:ascii="Calibri" w:hAnsi="Calibri"/>
          <w:sz w:val="22"/>
          <w:szCs w:val="22"/>
        </w:rPr>
        <w:t xml:space="preserve">jednostavne nabave </w:t>
      </w:r>
      <w:r>
        <w:rPr>
          <w:rFonts w:cs="Calibri" w:ascii="Calibri" w:hAnsi="Calibri"/>
          <w:sz w:val="22"/>
          <w:szCs w:val="22"/>
          <w:lang w:val="en-US" w:eastAsia="en-US"/>
        </w:rPr>
        <w:t>Naručitelj je Odlukom o odabiru (</w:t>
      </w:r>
      <w:r>
        <w:rPr>
          <w:rFonts w:cs="Calibri" w:ascii="Calibri" w:hAnsi="Calibri"/>
          <w:sz w:val="22"/>
          <w:szCs w:val="22"/>
          <w:lang w:val="en-US" w:eastAsia="en-US"/>
        </w:rPr>
        <w:t>U</w:t>
      </w:r>
      <w:r>
        <w:rPr>
          <w:rFonts w:cs="Calibri" w:ascii="Calibri" w:hAnsi="Calibri"/>
          <w:sz w:val="22"/>
          <w:szCs w:val="22"/>
          <w:lang w:val="en-US" w:eastAsia="en-US"/>
        </w:rPr>
        <w:t>RBROJ: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d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godine) odabrao ponudu </w:t>
      </w:r>
      <w:r>
        <w:rPr>
          <w:rFonts w:cs="Calibri" w:ascii="Calibri" w:hAnsi="Calibri"/>
          <w:sz w:val="22"/>
          <w:szCs w:val="22"/>
          <w:lang w:val="en-US" w:eastAsia="en-US"/>
        </w:rPr>
        <w:t>Izvršitelj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broj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od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godine kao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ekonomski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najpovoljniju ponudu sukladnu traženim elementima ponude propisanim u pozivu na dostavu ponuda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val="hr-HR" w:eastAsia="hr-HR"/>
        </w:rPr>
      </w:pPr>
      <w:r>
        <w:rPr>
          <w:rFonts w:cs="Calibri" w:ascii="Calibri" w:hAnsi="Calibri"/>
          <w:b/>
          <w:sz w:val="22"/>
          <w:szCs w:val="22"/>
          <w:lang w:val="hr-HR" w:eastAsia="hr-HR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sz w:val="22"/>
          <w:szCs w:val="22"/>
          <w:lang w:eastAsia="hr-HR"/>
        </w:rPr>
      </w:pPr>
      <w:r>
        <w:rPr>
          <w:rFonts w:cs="Calibri" w:ascii="Calibri" w:hAnsi="Calibri"/>
          <w:b/>
          <w:sz w:val="22"/>
          <w:szCs w:val="22"/>
          <w:lang w:eastAsia="hr-HR"/>
        </w:rPr>
        <w:t>Obvez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Temeljem jasno definiranog predmeta nabave ovog Ugovora, obveza Izvršitelja je obaviti ugovorenu uslugu u potpunosti sukladno prihvaćenoj ponudi iz članka 2. ovog Ugovora. 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sz w:val="22"/>
          <w:szCs w:val="22"/>
          <w:lang w:eastAsia="hr-HR"/>
        </w:rPr>
        <w:t xml:space="preserve">Izvršitelj se obvezuje dostaviti dio ponude koji uključuje analize i specijalistički elaborat u elektronskom i papirnatom obliku u roku od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hr-HR"/>
        </w:rPr>
        <w:t xml:space="preserve"> dana od dana provedene kontrole stabala na lokacijama.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  <w:lang w:eastAsia="hr-HR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Svi manipulativni i putni troškovi dio su ugovorene cijene. </w:t>
      </w:r>
    </w:p>
    <w:p>
      <w:pPr>
        <w:pStyle w:val="TextBody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hr-HR"/>
        </w:rPr>
        <w:t xml:space="preserve">Prihvaćena ponuda dio je ovog ugovora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jesto izvršenja uslug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okacija izvršenja je definirana u dokumentu „Projektni zadatak s lokacijama i koordinatama JedN10/2024“ koji je bio dio dokumentacije za nadmetenje i dio je ovog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oprodajna cijena predmeta nabav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ugovorenu uslugu iz članka 1. Ovog Ugovora, ugovara se iznos iz prihvaćene ponude u vrijednosti od: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nos:</w:t>
        <w:tab/>
        <w:tab/>
        <w:t xml:space="preserve">  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DV:</w:t>
        <w:tab/>
        <w:tab/>
        <w:t xml:space="preserve">  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upno:</w:t>
        <w:tab/>
        <w:t xml:space="preserve">  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vu uslugu ne odobrava se isplata predujm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ena cijena je nepromijenjiva obuhvaća sve navedene stavka u primljenoj ponudi i isključeno je plaćanje dodatnih poslova ili stavaka po nahođenju Izvrš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aćan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učitelj se obvezuje za ugovoreni posao Izvršitelju isplatiti iznos iz članka 5. Ugovora, nakon primopredaje svih obavljenih poslova i dokumenata u roku od 5 (pet) dana od dana dostave rač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platu ugovorene cijene Naručitelj će izvršiti po ispostavljenom FINA e-računu od strane Izvršitelja na račun IBAN: HR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tvoren kod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ovlaštena za komunikaciju s Izvršitelje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soba ovlaštena za komunikaciju a Izvršiteljem je:</w:t>
      </w:r>
    </w:p>
    <w:p>
      <w:pPr>
        <w:pStyle w:val="Odlomakpopisa"/>
        <w:ind w:left="0" w:hanging="0"/>
        <w:jc w:val="both"/>
        <w:rPr>
          <w:b/>
          <w:b/>
          <w:bCs/>
          <w:lang w:eastAsia="hr-HR"/>
        </w:rPr>
      </w:pPr>
      <w:r>
        <w:rPr/>
        <w:t xml:space="preserve">Ime i prezime: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rela Uzelac Božac mag. oecol. - Voditeljica projekt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Odlomakpopisa"/>
        <w:ind w:left="0" w:hanging="0"/>
        <w:jc w:val="both"/>
        <w:rPr/>
      </w:pPr>
      <w:r>
        <w:rPr/>
        <w:t xml:space="preserve">Adresa e –pošte: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rela@iptpo.h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skid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8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U slučaju nepoštivanja/</w:t>
      </w:r>
      <w:r>
        <w:rPr>
          <w:rFonts w:cs="Calibri" w:ascii="Calibri" w:hAnsi="Calibri"/>
          <w:sz w:val="22"/>
          <w:szCs w:val="22"/>
        </w:rPr>
        <w:t>kršenj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obveza utvrđenih ovim Ugovorom i prihvaćenom ponudom, </w:t>
      </w:r>
      <w:r>
        <w:rPr>
          <w:rFonts w:cs="Calibri" w:ascii="Calibri" w:hAnsi="Calibri"/>
          <w:sz w:val="22"/>
          <w:szCs w:val="22"/>
        </w:rPr>
        <w:t xml:space="preserve">Naručitelj ima pravo jednostrano raskinuti Ugovor s Izvršitelje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zvršitelj je dužan najmanje 5 dana prije početka izvršenja Ugovora izvijestiti Naručitelja o eventualnoj nemogućnosti izvršenja Ugovorne obveze kako bi Naručitelj imao vremena provesti novi postupak jednostavna nabave, a da pritom ne ugrozi realizaciju prijektnih aktivnost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skidom Ugovora prestaju bilo kakve obaveze Naručitelja prema Izvršitelju, </w:t>
      </w:r>
      <w:r>
        <w:rPr>
          <w:rFonts w:cs="Calibri" w:ascii="Calibri" w:hAnsi="Calibri"/>
          <w:sz w:val="22"/>
          <w:szCs w:val="22"/>
          <w:lang w:val="en-US" w:eastAsia="en-US"/>
        </w:rPr>
        <w:t>o čemu će Naručitelj Izvršitelja izvijestiti pisanim putem preporučenom poštanskom pošiljkom ili na drugi dokaziv način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vršne odredb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ve eventualne sporove koji bi proizašli iz ovog Ugovora, Ugovorne strane će nastojati riješiti mirnim putem, a ukoliko u tome ne uspiju ugovara se nadležnost Trgovačkog suda u Pazin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lanak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 stupa na snagu s danom potpisivanja obje ugovorne stra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astavljen je u 2 (dva) istovjetna primjerka, za svaku ugovornu stranu po 1 (jedan) primjer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govorne strane su ovaj Ugovor pročitale, te ga u znak pristanka potpisale i proglasile pravovaljanim s danom potpis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URBROJ: 0147-24-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4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. 2024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je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SimSun;宋体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 w:eastAsia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 w:eastAsia="en-US"/>
    </w:rPr>
  </w:style>
  <w:style w:type="character" w:styleId="PredmetkomentaraChar">
    <w:name w:val="Predmet komentara Char"/>
    <w:qFormat/>
    <w:rPr>
      <w:b/>
      <w:bCs/>
      <w:lang w:val="en-US" w:eastAsia="en-US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13:00Z</dcterms:created>
  <dc:creator>Aldo</dc:creator>
  <dc:description/>
  <cp:keywords/>
  <dc:language>en-US</dc:language>
  <cp:lastModifiedBy>Ninoslav Luk</cp:lastModifiedBy>
  <cp:lastPrinted>2023-04-17T09:19:00Z</cp:lastPrinted>
  <dcterms:modified xsi:type="dcterms:W3CDTF">2024-09-25T07:16:00Z</dcterms:modified>
  <cp:revision>11</cp:revision>
  <dc:subject/>
  <dc:title>Lovačko društvo «Zec» Podpićan, Podpićan bb, koje zastupa Đani Glavina, predsjednik i Institut za poljoprivredu i turizam, C</dc:title>
</cp:coreProperties>
</file>