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STITUT ZA POLJOPRIVREDU I TURIZAM,</w:t>
      </w:r>
      <w:r>
        <w:rPr>
          <w:rFonts w:cs="Calibri" w:ascii="Calibri" w:hAnsi="Calibri"/>
          <w:sz w:val="22"/>
          <w:szCs w:val="22"/>
        </w:rPr>
        <w:t xml:space="preserve"> K. Huguesa 8, Poreč, OIB: 03850982961, kojeg zastupa ravnatelj dr. sc. Dean Ban, (u nastavku: Naručitelj)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opili su dana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</w:rPr>
        <w:t>UGOVOR O PRUŽANJU USLUG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Odlomakpopisa"/>
        <w:spacing w:lineRule="auto" w:line="240" w:before="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  <w:t>Ovim Ugovorom se Izvršitelj obvezuje Naručitelju pružiti usluge angažmana PR agencije za potrebe rada na cjelogodišnjem obilježavanju 150. obljetnice postojanja Instituta za poljoprivredu i turizam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hr-HR" w:eastAsia="ar-SA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 temelju provedenog postupka </w:t>
      </w:r>
      <w:r>
        <w:rPr>
          <w:rFonts w:cs="Calibri" w:ascii="Calibri" w:hAnsi="Calibri"/>
          <w:sz w:val="22"/>
          <w:szCs w:val="22"/>
        </w:rPr>
        <w:t xml:space="preserve">jednostavne nabave </w:t>
      </w:r>
      <w:r>
        <w:rPr>
          <w:rFonts w:cs="Calibri" w:ascii="Calibri" w:hAnsi="Calibri"/>
          <w:sz w:val="22"/>
          <w:szCs w:val="22"/>
          <w:lang w:val="en-US" w:eastAsia="en-US"/>
        </w:rPr>
        <w:t>Naručitelj je Odlukom o odabiru (</w:t>
      </w:r>
      <w:r>
        <w:rPr>
          <w:rFonts w:cs="Calibri" w:ascii="Calibri" w:hAnsi="Calibri"/>
          <w:sz w:val="22"/>
          <w:szCs w:val="22"/>
          <w:lang w:val="en-US" w:eastAsia="en-US"/>
        </w:rPr>
        <w:t>U</w:t>
      </w:r>
      <w:r>
        <w:rPr>
          <w:rFonts w:cs="Calibri" w:ascii="Calibri" w:hAnsi="Calibri"/>
          <w:sz w:val="22"/>
          <w:szCs w:val="22"/>
          <w:lang w:val="en-US" w:eastAsia="en-US"/>
        </w:rPr>
        <w:t>RBROJ: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d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godine) odabrao ponudu </w:t>
      </w:r>
      <w:r>
        <w:rPr>
          <w:rFonts w:cs="Calibri" w:ascii="Calibri" w:hAnsi="Calibri"/>
          <w:sz w:val="22"/>
          <w:szCs w:val="22"/>
          <w:lang w:val="en-US" w:eastAsia="en-US"/>
        </w:rPr>
        <w:t>Izvršitel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broj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od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godine kao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konomski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najpovoljniju ponudu sukladnu traženim elementima ponude propisanim u pozivu na dostavu ponuda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hr-HR" w:eastAsia="hr-HR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  <w:lang w:eastAsia="hr-HR"/>
        </w:rPr>
        <w:t>Obvez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Temeljem jasno definiranog predmeta nabave ovog Ugovora, obveza Izvršitelja je obaviti ugovorenu uslugu u potpunosti sukladno prihvaćenoj ponudi iz članka 2. ovog Ugovora prema sljedećoj specifikaci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eastAsia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eastAsia="hr-HR"/>
        </w:rPr>
      </w:r>
      <w:r>
        <w:rPr>
          <w:sz w:val="22"/>
          <w:szCs w:val="22"/>
          <w:rFonts w:cs="Calibri" w:ascii="Calibri" w:hAnsi="Calibri"/>
          <w:lang w:eastAsia="hr-HR"/>
        </w:rPr>
        <w:fldChar w:fldCharType="separate"/>
      </w:r>
      <w:r>
        <w:rPr>
          <w:rFonts w:cs="Calibri" w:ascii="Calibri" w:hAnsi="Calibri"/>
          <w:sz w:val="22"/>
          <w:szCs w:val="22"/>
          <w:lang w:eastAsia="hr-HR"/>
        </w:rPr>
      </w:r>
      <w:r>
        <w:rPr>
          <w:rFonts w:cs="Calibri" w:ascii="Calibri" w:hAnsi="Calibri"/>
          <w:sz w:val="22"/>
          <w:szCs w:val="22"/>
        </w:rPr>
        <w:t>1.       izrada 3 kratka filma (dokumentarne reportaže) u trajanju od 3 do 5 minu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     komunikacija s medijima tijekom 2025. godi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koordinacija predstavnika medija na nacionalnoj razini na znanstveno-stručnom skupu i na proslavi Institu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priprema materijala za medije za ta dva događaja (press ki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angažiranje profesionalnog fotografa za dva navedena događaj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priprema i distribucija poziva novinarima na nacionalnoj razini, obavijesti novinarima i objava za medije (ukupno 15 komada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        dogovaranje izjava i intervjua predstavnika Instituta u medijima na nacionalnoj razin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    suradnja u organizaciji svečane proslave obilježavanja 150. obljetnice postojanja Instituta za poljoprivredu i turiza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izrada scenarij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koordinacija provedbom aktivnosti proslave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</w:rPr>
        <w:t>-          angažiranje voditelja proslave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Prihvaćena ponuda dio je ovog ugovora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se obvezuje o roku od 15 dana od dana potpisivanja ovog ugovora izraditi radni plan prema specifikacijama iz popisa ugovorenih usluga iz članka 3. ovog ugovora i istog dostaviti Naručitelju na uvid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čitelj se obvezuje dati svoje očitovanje na plan najdulje u roku od 3 radna dana od dana zaprimanja plan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jesto izvršenja uslug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kacija izvršenja je adresa Naručitelja i lokacije izvršenja usluga definiranih radnim planom Izvrš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oprodajna cijena predmeta naba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ugovorenu uslugu iz članka 1. Ovog Ugovora, ugovara se iznos iz prihvaćene ponude u vrijednosti od: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:</w:t>
        <w:tab/>
        <w:tab/>
        <w:t xml:space="preserve">  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DV:</w:t>
        <w:tab/>
        <w:tab/>
        <w:t xml:space="preserve">  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upno:</w:t>
        <w:tab/>
        <w:t xml:space="preserve">  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vu uslugu odobrava se isplata predujm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ijenj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ćan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čitelj se obvezuje za ugovoreni posao Izvršitelju isplatiti iznos iz članka 5., pet dana od dana dostave rač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latu ugovorene cijene Naručitelj će izvršiti po ispostavljenom FINA e-računu od strane Izvršitelja na račun IBAN: HR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tvoren k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Ugovara se plaćanje u 3 obroka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vi obrok u visini od 25%. u razdoblju od 5 dana od dana ispostavljanja radnog sukladnog popisu uzsluga iz projektnog zadat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Drugi obrok u visini od 45%, u razdoblju od  5 dana od relaizacije 2/3 usvojenog radnog plana Izvršitelj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ći obrok u visini od 30%. u razdoblju od  5 dana od dana izvršenja Ugovo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mst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Članak 8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zvršitelj se obvezuje, uz potpisivanje ovog Ugovora, Naručitelju predati bjanko zadužnicu na iznos do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     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€ koja služi  kao jamstvo za uredno izvršenje ovog Ugovor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ručitelj se obvezuje Izvršitelju vratiti bjanko zadužnicu nakon isteka roka za izvršenje ugovor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k izvršenja ugovora smatra se 27.11.2025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 slučaju da Izvršitelj ne poštuje opće odredbe Ugovora i ugovorenog jamstva te ne izvrši sve ugovorene usluge u skladu s člankom 3. te radnim planom, Naručitelj se ima pravo naplatiti iz bjanko zadužnice u visini deset posto (10% kako je to propisano u ZJN 2016. čl.215. st.3) vrijednosti ponude, odnosu u neto iznosu od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     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€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ovlaštena za komunikaciju s Izvršitelje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ovlaštena za komunikaciju a Izvršiteljem je:</w:t>
      </w:r>
    </w:p>
    <w:p>
      <w:pPr>
        <w:pStyle w:val="Odlomakpopisa"/>
        <w:ind w:left="0" w:hanging="0"/>
        <w:jc w:val="both"/>
        <w:rPr>
          <w:b/>
          <w:b/>
          <w:bCs/>
          <w:lang w:eastAsia="hr-HR"/>
        </w:rPr>
      </w:pPr>
      <w:r>
        <w:rPr/>
        <w:t xml:space="preserve">Ime i prezime: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Odlomakpopisa"/>
        <w:ind w:left="0" w:hanging="0"/>
        <w:jc w:val="both"/>
        <w:rPr/>
      </w:pPr>
      <w:r>
        <w:rPr/>
        <w:t xml:space="preserve">Broj telefona: 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Odlomakpopisa"/>
        <w:ind w:left="0" w:hanging="0"/>
        <w:jc w:val="both"/>
        <w:rPr/>
      </w:pPr>
      <w:r>
        <w:rPr/>
        <w:t xml:space="preserve">Adresa e –pošte: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ovlaštena za komunikaciju a Nručiteljem je:</w:t>
      </w:r>
    </w:p>
    <w:p>
      <w:pPr>
        <w:pStyle w:val="Odlomakpopisa"/>
        <w:ind w:left="0" w:hanging="0"/>
        <w:jc w:val="both"/>
        <w:rPr>
          <w:b/>
          <w:b/>
          <w:bCs/>
          <w:lang w:eastAsia="hr-HR"/>
        </w:rPr>
      </w:pPr>
      <w:r>
        <w:rPr/>
        <w:t xml:space="preserve">Ime i prezime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Odlomakpopisa"/>
        <w:ind w:left="0" w:hanging="0"/>
        <w:jc w:val="both"/>
        <w:rPr/>
      </w:pPr>
      <w:r>
        <w:rPr/>
        <w:t xml:space="preserve">Broj telefona: 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Odlomakpopisa"/>
        <w:ind w:left="0" w:hanging="0"/>
        <w:jc w:val="both"/>
        <w:rPr/>
      </w:pPr>
      <w:r>
        <w:rPr/>
        <w:t xml:space="preserve">Adresa e –pošte: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skid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U slučaju nepoštivanja/</w:t>
      </w:r>
      <w:r>
        <w:rPr>
          <w:rFonts w:cs="Calibri" w:ascii="Calibri" w:hAnsi="Calibri"/>
          <w:sz w:val="22"/>
          <w:szCs w:val="22"/>
        </w:rPr>
        <w:t>kršen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bveza utvrđenih ovim Ugovorom i prihvaćenom ponudom, </w:t>
      </w:r>
      <w:r>
        <w:rPr>
          <w:rFonts w:cs="Calibri" w:ascii="Calibri" w:hAnsi="Calibri"/>
          <w:sz w:val="22"/>
          <w:szCs w:val="22"/>
        </w:rPr>
        <w:t xml:space="preserve">Naručitelj ima pravo jednostrano raskinuti Ugovor s Izvršitelje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vršitelj je dužan najmanje 20 dana prije početka događanja izvijestiti Naručitelja o eventualnoj nemogućnosti izvršenja Ugovorne obveze ili o promjeni radnog plana kako bi Naručitelj eventualno imao vremena provesti novi postupak jednostavne nabave, a da pritom ne ugrozi realizaciju događan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skidom Ugovora prestaju bilo kakve obaveze Naručitelja prema Izvršitelju, </w:t>
      </w:r>
      <w:r>
        <w:rPr>
          <w:rFonts w:cs="Calibri" w:ascii="Calibri" w:hAnsi="Calibri"/>
          <w:sz w:val="22"/>
          <w:szCs w:val="22"/>
          <w:lang w:val="en-US" w:eastAsia="en-US"/>
        </w:rPr>
        <w:t>o čemu će Naručitelj Izvršitelja izvijestiti pisanim putem preporučenom poštanskom pošiljkom ili na drugi dokaziv nači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vrš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ve eventualne sporove koji bi proizašli iz ovog Ugovora, Ugovorne strane će nastojati riješiti mirnim putem, a ukoliko u tome ne uspiju ugovara se nadležnost Trgovačkog suda u Pazin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 stupa na snagu s danom potpisivanja obje ugovorne stra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2 (dva) istovjetna primjerka, za svaku ugovornu stranu po 1 (jedan)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ne strane su ovaj Ugovor pročitale, te ga u znak pristanka potpisale i proglasile pravovaljanim s danom potpi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URBROJ: 0147-25-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5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5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SimSun;宋体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13:00Z</dcterms:created>
  <dc:creator>Aldo</dc:creator>
  <dc:description/>
  <cp:keywords/>
  <dc:language>en-US</dc:language>
  <cp:lastModifiedBy>Ninoslav Luk</cp:lastModifiedBy>
  <cp:lastPrinted>2023-04-17T09:19:00Z</cp:lastPrinted>
  <dcterms:modified xsi:type="dcterms:W3CDTF">2025-01-21T10:04:00Z</dcterms:modified>
  <cp:revision>9</cp:revision>
  <dc:subject/>
  <dc:title>Lovačko društvo «Zec» Podpićan, Podpićan bb, koje zastupa Đani Glavina, predsjednik i Institut za poljoprivredu i turizam, C</dc:title>
</cp:coreProperties>
</file>