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stitut za poljoprivredu i turizam, </w:t>
      </w:r>
      <w:r>
        <w:rPr>
          <w:rFonts w:cs="Calibri" w:ascii="Calibri" w:hAnsi="Calibri"/>
          <w:sz w:val="22"/>
          <w:szCs w:val="22"/>
        </w:rPr>
        <w:t>Karla Huguesa 8, 52440 Poreč,  OIB: 03850982961, kojeg zastupa ravnatelj dr.sc. Dean Ban, znanstveni savjetnik  (u daljnjem tekstu: Naručitelj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/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OIB: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kojeg zastupa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(u daljnjem tekstu: Izvršitel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lopili su dan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GOVOR O ULUGAMA TISKA I S TISKOM POVEZANIH USLUG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vod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vaj Ugovor proizlazi iz postupka jednostavne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abav</w:t>
      </w:r>
      <w:r>
        <w:rPr>
          <w:rFonts w:cs="Calibri" w:ascii="Calibri" w:hAnsi="Calibri"/>
          <w:sz w:val="22"/>
          <w:szCs w:val="22"/>
          <w:lang w:val="en-US" w:eastAsia="en-US"/>
        </w:rPr>
        <w:t>e odobrene po planu nabave na programu Europskog kohezijskog i strukturnog fonda temeljem poziva na natječaj „Shema za jačanje primijenjenih istraživanja za mjere prilagodbe klimatskim promjenama (referentni broj: KK.05.1.1.02). na projektu odobrenom za sufinanciranje naziva: „Agrobioraznolikost - osnova za prilagodbu  i ublažavanje posljedica klimatskih promjena u poljoprivredi“ referentnog broja; KK.05.1.1.02.0005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98"/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vim ugovorom ugovorne strane uređuju svoja prava i obveze koje proizlaze iz namjere Izvršitelja da Naručitelju obradi, pripremi i isporuči predmet nabave tražen u Pozivu za prikupljanje ponuda broj: 0147-22-635 od 29.08.2022., te iz namjere Naručitelja da pod uvjetima iz ovog ugovora kupi predmet nabave – Usluge tiska prema sljedećem popisu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ošura 1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ručnik 1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ošura 2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ručnik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vršitelj potpisom ovog Ugovora potvrđuje da nema nikakve pravne zapreke za početak realizacije usluge koja je predmet nabave iz Poziva na dostavu ponud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met ugovo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zvršitelj prodaje uslugu lekture, pripreme za tisak, korekture i tiska prema specifikacijama iz Poziva na dostavu ponuda  koje su sukladne prihvaćenoj ponudi broj 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oja je prilog ovom Ugovo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upoprodajna cijena predmeta nabav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predmet nabave iz članka 1. Ugovora prihvaća se cijena od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n s uključenim porezom na dodanu vrijednos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 predmet nabave GRUPA 1: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Brošura 1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Iznos:</w:t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DV: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Ukupno:</w:t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 predmet nabave GRUPA 2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Priručnik 1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Iznos:</w:t>
        <w:tab/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DV: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Ukupno:</w:t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 predmet nabave GRUPA 3: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Brošura 2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Iznos: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DV: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Ukupno:</w:t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 predmet nabave GRUPA 4: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Priručnik 2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Iznos:</w:t>
        <w:tab/>
        <w:tab/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DV:</w:t>
        <w:tab/>
        <w:tab/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Ukupno:</w:t>
        <w:tab/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ena cijena je nepromjenjiv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govorne strane utvrđuju da je rok dospijeća plaćanja u vrijednosti od 100% ugovorene cijene 7, dana od dana isporuke Ugovorenih predmeta nabave.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U slučaju da se pojedini predmeti nabave po grupama isporučuju u odvojenim vremenskim razmacima Naručitelj se obvezuje napraviti uplatu po svakom isporučenom računu po grupi no ako Izvršitelj to odluči isplata može biti uplaćena temeljem ukupne ugovorene cije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kupna isplata će se izvršiti, prema ispostavljenom FINA eRačunu po potpisanoj primopredaji izvršene usluge odnosno po preuzimanju dostavnice/otpremnice izdane od strane Izvršitelj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plata će biti izvršena uplatom na IBAN račun Izvršitelja HR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otvoren kod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ručitelj je dužan u najkraćem roku dostaviti Izvršitelju sve potrebne informacije i radne materijale koji su bitni za sadržajnu kontrolu i oblikovanje teksta koji je predmet za tisak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vršitelj se obvezuje isporučiti predmete nabave najkasnije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ana od dana dostave pisanog materijala od strane Naručitelj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svaki predmet nabave (grupe 1-4) primjenjuje se ista metodologija izračuna rokova isporuk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e eventualne sporove koji bi proizašli iz ovog ugovora, ugovorne strane će nastojati riješiti mirnim putem, a ukoliko u tome ne uspiju ugovara se nadležnost stvarno nadležnog suda u sjedištu tužene stra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ugovor sastavljen je u dva (2) istovjetna primjerka od kojih svaka ugovorna strana zadržava svoj ovjereni primjera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URBROJ: 0147-22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2022. </w:t>
        <w:tab/>
        <w:tab/>
        <w:tab/>
        <w:tab/>
        <w:tab/>
        <w:tab/>
        <w:t xml:space="preserve">Poreč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2022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je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</w:t>
        <w:tab/>
        <w:tab/>
        <w:t>Dean Ban, dr.sc.</w:t>
      </w:r>
    </w:p>
    <w:sectPr>
      <w:footerReference w:type="default" r:id="rId2"/>
      <w:type w:val="continuous"/>
      <w:pgSz w:w="11906" w:h="16838"/>
      <w:pgMar w:left="720" w:right="7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2</w:t>
    </w:r>
    <w:r>
      <w:rPr>
        <w:sz w:val="22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  <w:r>
      <w:rPr>
        <w:rFonts w:cs="Calibri" w:ascii="Calibri" w:hAnsi="Calibri"/>
        <w:sz w:val="22"/>
      </w:rPr>
      <w:t xml:space="preserve">/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2</w:t>
    </w:r>
    <w:r>
      <w:rPr>
        <w:sz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Bodytext28">
    <w:name w:val="Body text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16:00Z</dcterms:created>
  <dc:creator>marko</dc:creator>
  <dc:description/>
  <cp:keywords/>
  <dc:language>en-US</dc:language>
  <cp:lastModifiedBy>Ninoslav Luk</cp:lastModifiedBy>
  <cp:lastPrinted>2020-06-12T10:01:00Z</cp:lastPrinted>
  <dcterms:modified xsi:type="dcterms:W3CDTF">2022-08-29T11:31:00Z</dcterms:modified>
  <cp:revision>6</cp:revision>
  <dc:subject/>
  <dc:title>RU – VE d</dc:title>
</cp:coreProperties>
</file>