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>
          <w:rFonts w:cs="Calibri" w:ascii="Calibri" w:hAnsi="Calibri"/>
          <w:b/>
          <w:sz w:val="22"/>
          <w:szCs w:val="22"/>
        </w:rPr>
        <w:t>INSTITUT ZA POLJOPRIVREDU I TURIZAM,</w:t>
      </w:r>
      <w:r>
        <w:rPr>
          <w:rFonts w:cs="Calibri" w:ascii="Calibri" w:hAnsi="Calibri"/>
          <w:sz w:val="22"/>
          <w:szCs w:val="22"/>
        </w:rPr>
        <w:t xml:space="preserve"> K. Huguesa 8, Poreč, OIB: 03850982961, kojeg zastupa ravnatelj dr. sc. Dean Ban, (u nastavku: Izvršitelj) </w:t>
      </w:r>
    </w:p>
    <w:p>
      <w:pPr>
        <w:pStyle w:val="TextBody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</w:t>
      </w:r>
    </w:p>
    <w:p>
      <w:pPr>
        <w:pStyle w:val="Normal"/>
        <w:jc w:val="both"/>
        <w:rPr/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OIB: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kojeg zastupa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(u daljnjem tekstu: Izvršitelj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lopili su dana: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 G O V O R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 izgradnji jednostavne poljoprivredne građevine - Mrežarnik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DMET UGOVO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edmet ovog Ugovora je izgradnja Mrežarnika - Objekta pomoćne poljoprivredne građevine izgrađene temeljem Pravilnika o jednostavnim i drugim  građevinama i radovima (NN 112/17) članak 4. točka 12. stavak C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2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ne strane suglasno utvrđuju da je Ponuda Izvršitelja oznaka/broj: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     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d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godine (u daljnjem tekstu: Ponuda), za nabavu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izabrana na osnovi zapisnika o pregledu i ocjeni ponuda temeljem pravovaljanosti ist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govorne strane slijedom činjenice iz stavka 1. ovog članka te temeljem donesene Odluke o odabiru URBROJ: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d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, pristupaju sklapanju ovog Ugo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zvoditelj se obavezuje radove iz članka 1. Ugovora izvesti po opsegu i prema ponudi koja uključuje postavljanje traženih dijelova prema popisu koji je sastavni dio dokumentacije o nabav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voditelj može odstupiti od dokumentacije iz prethodnog stavka samo uz pisanu suglasnost Naručitelja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voditelj se obavezuje radove iz članka 1. Ugovora izvesti sukladno zakonskim propisima, standardima i pravilima struke, držeći se tehničkih normativa i uzanci koje vrijede za ove vrste radova te jamči za pravilnu izvedbu i kakvoću izvedenih rado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5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zvođenje radova izgradnje mrežarnika ugovara se po principu </w:t>
      </w:r>
      <w:r>
        <w:rPr>
          <w:rFonts w:cs="Calibri" w:ascii="Calibri" w:hAnsi="Calibri"/>
          <w:b/>
          <w:sz w:val="22"/>
          <w:szCs w:val="22"/>
        </w:rPr>
        <w:t>„ključ u ruke“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 podrazumijeva da će se izvest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svi predviđeni i drugi radovi koje je neophodno  izvesti da bi objekt bio u funkcionalnom stanju, a što neće usporiti niti dovesti u pitanje realizaciju Ugovor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voditelj može povjeriti izvođenje pojedinih radova podugovaratelju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 slučaju iz stavka 1. ovog članka Izvoditelj odgovara Naručitelju za kvalitetu obavljenih radova od strane podugovaratelja te preuzima obvezu plaćanja podugovaratelju za obavljene poslov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ršitelj je dužan u svojoj ponudi navesti naziv podugovaratelja te iznos novčanih sredstava koji će biti odvojen za podugovarateljski posao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RIJEDNOST RADOVA (CIJENA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govorne strane utvrđuju vrijednost radova iz članka 1. Ugovora  prema dostavljenoj ponudi u neto iznos od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€</w:t>
      </w:r>
      <w:r>
        <w:rPr>
          <w:rFonts w:cs="Calibri" w:ascii="Calibri" w:hAnsi="Calibri"/>
          <w:sz w:val="22"/>
          <w:szCs w:val="22"/>
        </w:rPr>
        <w:t xml:space="preserve">, uz porez na dodanu vrijednost u iznosu od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€. a</w:t>
      </w:r>
      <w:r>
        <w:rPr>
          <w:rFonts w:cs="Calibri" w:ascii="Calibri" w:hAnsi="Calibri"/>
          <w:sz w:val="22"/>
          <w:szCs w:val="22"/>
        </w:rPr>
        <w:t xml:space="preserve"> te sveukupna vrijednost radova iznosi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 ugovorenoj sveukupnoj vrijednosti iz stavka 1. ovog članka uračunati su svi troškovi rada, materijala, i drugih zakonskih obaveza, poreza i drugog  što opterećuju cijenu do potpunog dovršenja, uključivo i porez na dodanu vrijednost, sve po principu </w:t>
      </w:r>
      <w:r>
        <w:rPr>
          <w:rFonts w:cs="Calibri" w:ascii="Calibri" w:hAnsi="Calibri"/>
          <w:b/>
          <w:sz w:val="22"/>
          <w:szCs w:val="22"/>
        </w:rPr>
        <w:t>„ključ u ruke“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datni radovi se ne ugovaraju, a Izvoditelj je dužan iste snositi o svom trošku ukoliko do njih dođ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KOVI IZVOĐENJA RADOV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voditelj se obavezuje radove iz članka 1. Ugovora izvesti u roku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alendarskih dana od dana uvođenja u posao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9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k za izvedbu radova počinje teći od dana uvođenja u posao koji će se zajednički  pismeno konstatirat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danom uvođenja u posao smatrat će se dan kada je Naručitelj omogućio pristup katastarskoj čestici na kojoj će biti izvedeni radov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danom završetka radova smatrat će se dan kada se zapisnički izvrši primopredaja izgrađenog mrežarni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vako osjetnije  odstupanje  od utvrđenog roka  početka radova, kao i tijek radova koji ukazuje da  može doći do zakašnjenja roka završetka radova, daje za pravo Naručitelju da poduzme odgovarajuće mjere koje će to spriječiti, a u krajnjoj mjeri daje pravo Naručitelju da raskine Ugovor i uvede u posao novog izvoditelja sa svim posljedicama po Izvoditelja radova, potpisnika ovog Ugo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zvoditelj ima pravo na odgovarajuće produženje roka izvođenja radova samo u slučajevima kada Izvoditelj bez svoje krivnje bude onemogućen u izvođenju radova zbog više sil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zvoditelj je dužan zahtjev za produženje roka  podnijeti Naručitelju čim sazna razlog zbog kojeg može doći do znatnijeg odstupanja u realizaciji Ugovorenog posl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K, NAČIN I UVJETI PLAČANJ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2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čitelj se obavezuje za izvršene radove Izvoditelju platiti po okončanju Ugovorenih radova te po potpisnoj primopreda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ijena je nepromjenjiv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splata će se izvršiti, prema ispostavljenom FINA eRačunu i po potpisanoj primopredaji, uplatom na IBAN račun Izvršitelja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u roku od najviše 7 radnih dana od </w:t>
      </w:r>
      <w:r>
        <w:rPr>
          <w:rFonts w:cs="Calibri" w:ascii="Calibri" w:hAnsi="Calibri"/>
          <w:bCs/>
          <w:sz w:val="22"/>
          <w:szCs w:val="22"/>
        </w:rPr>
        <w:t>dana ispostave računa sukladno propisanim zahtjevima Naručitelja iz članka 3 ovog Ugovora, te</w:t>
      </w:r>
      <w:r>
        <w:rPr>
          <w:rFonts w:cs="Calibri" w:ascii="Calibri" w:hAnsi="Calibri"/>
          <w:sz w:val="22"/>
          <w:szCs w:val="22"/>
        </w:rPr>
        <w:t xml:space="preserve"> nakon ispostave raču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GLED I PRIMOPREDAJA RADOV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anak 1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kon završetka radova Naručitelj i Izvoditelj zapisnički vrše primopredaju rado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mopredaju će izvršiti komisija koju sačinjavaju predstavnici ugovornih stra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koliko se prigodom pregleda izvedenih radova ustanovi da pojedini radovi nisu izvedeni prema ugovoru i da postoje nedostaci, Izvoditelj je obavezan te nedostatke otkloniti o svom trošku, a u roku koji zajednički zapisnikom utvrde ugovorne stra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o Izvoditelj ne otkloni sve utvrđene nedostatke u dogovorenom roku, Naručitelj predmetne radove neće primiti, a izvođenje radova na otklanjanju nedostataka povjerit će drugom izvoditelju na teret Izvoditel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MSTVO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Članak 16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zvršitelj se obvezuje, uz potpisivanje ovog Ugovora, Naručitelju predati bjanko zadužnicu / mjenicu koja služi  kao jamstvo za uredno izvršenje ovog Ugovora i kao jamstvo za otklanjanje nedostataka u jamstvenom ro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čitelj se obvezuje Izvršitelju vratiti bjanko zadužnicu nakon isteka jamstvenog roka radova iz predane ponude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U slučaju da Izvršitelj ne poštuje opće odredbe Ugovora, izvršenja ugovora i ugovorenog jamstva za izvršene radove, Naručitelj se ima pravo naplatiti iz </w:t>
      </w:r>
      <w:r>
        <w:rPr>
          <w:rFonts w:cs="Calibri" w:ascii="Calibri" w:hAnsi="Calibri"/>
          <w:sz w:val="22"/>
          <w:szCs w:val="22"/>
        </w:rPr>
        <w:t xml:space="preserve">bjanko zadužnice u visini deset posto (10% - u korelaciji s ZJN 2016. čl. 215. st.3) vrijednosti ponude, odnosu u neto iznosu od 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€.</w:t>
      </w:r>
    </w:p>
    <w:p>
      <w:pPr>
        <w:pStyle w:val="Odlomakpopisa"/>
        <w:widowControl w:val="false"/>
        <w:tabs>
          <w:tab w:val="clear" w:pos="708"/>
          <w:tab w:val="left" w:pos="745" w:leader="none"/>
        </w:tabs>
        <w:autoSpaceDE w:val="false"/>
        <w:spacing w:lineRule="exact" w:line="271"/>
        <w:ind w:left="0" w:hanging="0"/>
        <w:jc w:val="both"/>
        <w:rPr>
          <w:rFonts w:eastAsia="Arial Unicode MS" w:cs="Calibri"/>
          <w:spacing w:val="-3"/>
        </w:rPr>
      </w:pPr>
      <w:r>
        <w:rPr>
          <w:rFonts w:eastAsia="Arial Unicode MS" w:cs="Calibri"/>
          <w:spacing w:val="-3"/>
        </w:rPr>
        <w:t>Ukoliko ugovoreni predmet nabave ne zadovolji zahtjeve iz prezentiranih tehničkih specifikacija i ponude i ukoliko se dokaže da radovi imaju nedostatke, unutar mjesec dana od dana izvršenja odabrani Izvršitelj se obvezuje sanirati sve nedostatke.</w:t>
      </w:r>
    </w:p>
    <w:p>
      <w:pPr>
        <w:pStyle w:val="Odlomakpopisa"/>
        <w:widowControl w:val="false"/>
        <w:tabs>
          <w:tab w:val="clear" w:pos="708"/>
          <w:tab w:val="left" w:pos="745" w:leader="none"/>
        </w:tabs>
        <w:autoSpaceDE w:val="false"/>
        <w:spacing w:lineRule="exact" w:line="271"/>
        <w:ind w:left="0" w:hanging="0"/>
        <w:jc w:val="both"/>
        <w:rPr>
          <w:rFonts w:cs="Calibri"/>
        </w:rPr>
      </w:pPr>
      <w:r>
        <w:rPr>
          <w:rFonts w:cs="Calibri"/>
        </w:rPr>
        <w:t xml:space="preserve">Za izvedene radove Izvoditelj daje jamstvo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rFonts w:cs="Calibri"/>
          <w:lang w:val="en-US" w:eastAsia="en-US"/>
        </w:rPr>
        <w:instrText xml:space="preserve"> FORMTEXT </w:instrText>
      </w:r>
      <w:r>
        <w:rPr>
          <w:rFonts w:cs="Calibri"/>
          <w:b/>
          <w:lang w:val="en-US" w:eastAsia="en-US"/>
        </w:rPr>
      </w:r>
      <w:r>
        <w:rPr>
          <w:b/>
          <w:rFonts w:cs="Calibri"/>
          <w:lang w:val="en-US" w:eastAsia="en-US"/>
        </w:rPr>
        <w:fldChar w:fldCharType="separate"/>
      </w:r>
      <w:r>
        <w:rPr>
          <w:rFonts w:cs="Calibri"/>
          <w:b/>
          <w:lang w:val="en-US" w:eastAsia="en-US"/>
        </w:rPr>
        <w:t>     </w:t>
      </w:r>
      <w:r>
        <w:rPr>
          <w:rFonts w:cs="Calibri"/>
          <w:b/>
          <w:lang w:val="en-US" w:eastAsia="en-US"/>
        </w:rPr>
      </w:r>
      <w:r>
        <w:rPr>
          <w:b/>
          <w:rFonts w:cs="Calibri"/>
          <w:lang w:val="en-US" w:eastAsia="en-US"/>
        </w:rPr>
        <w:fldChar w:fldCharType="end"/>
      </w:r>
      <w:r>
        <w:rPr>
          <w:rFonts w:cs="Calibri"/>
          <w:b/>
        </w:rPr>
        <w:t xml:space="preserve"> </w:t>
      </w:r>
      <w:r>
        <w:rPr>
          <w:rFonts w:cs="Calibri"/>
        </w:rPr>
        <w:t>godina.</w:t>
      </w:r>
    </w:p>
    <w:p>
      <w:pPr>
        <w:pStyle w:val="Odlomakpopisa"/>
        <w:widowControl w:val="false"/>
        <w:tabs>
          <w:tab w:val="clear" w:pos="708"/>
          <w:tab w:val="left" w:pos="745" w:leader="none"/>
        </w:tabs>
        <w:autoSpaceDE w:val="false"/>
        <w:spacing w:lineRule="exact" w:line="271"/>
        <w:ind w:left="0" w:hanging="0"/>
        <w:jc w:val="both"/>
        <w:rPr>
          <w:rFonts w:cs="Calibri"/>
        </w:rPr>
      </w:pPr>
      <w:r>
        <w:rPr>
          <w:rFonts w:cs="Calibri"/>
        </w:rPr>
        <w:t xml:space="preserve">Za ugrađenu robu Izvoditelj daje jamstvo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b/>
          <w:rFonts w:cs="Calibri"/>
          <w:lang w:val="en-US" w:eastAsia="en-US"/>
        </w:rPr>
        <w:instrText xml:space="preserve"> FORMTEXT </w:instrText>
      </w:r>
      <w:r>
        <w:rPr>
          <w:rFonts w:cs="Calibri"/>
          <w:b/>
          <w:lang w:val="en-US" w:eastAsia="en-US"/>
        </w:rPr>
      </w:r>
      <w:r>
        <w:rPr>
          <w:b/>
          <w:rFonts w:cs="Calibri"/>
          <w:lang w:val="en-US" w:eastAsia="en-US"/>
        </w:rPr>
        <w:fldChar w:fldCharType="separate"/>
      </w:r>
      <w:r>
        <w:rPr>
          <w:rFonts w:cs="Calibri"/>
          <w:b/>
          <w:lang w:val="en-US" w:eastAsia="en-US"/>
        </w:rPr>
        <w:t>     </w:t>
      </w:r>
      <w:r>
        <w:rPr>
          <w:rFonts w:cs="Calibri"/>
          <w:b/>
          <w:lang w:val="en-US" w:eastAsia="en-US"/>
        </w:rPr>
      </w:r>
      <w:r>
        <w:rPr>
          <w:b/>
          <w:rFonts w:cs="Calibri"/>
          <w:lang w:val="en-US" w:eastAsia="en-US"/>
        </w:rPr>
        <w:fldChar w:fldCharType="end"/>
      </w:r>
      <w:r>
        <w:rPr>
          <w:rFonts w:cs="Calibri"/>
          <w:b/>
        </w:rPr>
        <w:t xml:space="preserve"> </w:t>
      </w:r>
      <w:r>
        <w:rPr>
          <w:rFonts w:cs="Calibri"/>
        </w:rPr>
        <w:t>mjeseci.</w:t>
      </w:r>
    </w:p>
    <w:p>
      <w:pPr>
        <w:pStyle w:val="Odlomakpopisa"/>
        <w:widowControl w:val="false"/>
        <w:tabs>
          <w:tab w:val="clear" w:pos="708"/>
          <w:tab w:val="left" w:pos="745" w:leader="none"/>
        </w:tabs>
        <w:autoSpaceDE w:val="false"/>
        <w:spacing w:lineRule="exact" w:line="271"/>
        <w:ind w:left="0" w:hanging="0"/>
        <w:jc w:val="both"/>
        <w:rPr>
          <w:rFonts w:cs="Calibri"/>
        </w:rPr>
      </w:pPr>
      <w:r>
        <w:rPr>
          <w:rFonts w:cs="Calibri"/>
        </w:rPr>
        <w:t>Jamstveni rok počinje teći od dana uspješno izvršene primopredaje radova izgradnje Mrežarnika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Članak 1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jekom trajanja jamstvenog roka, Izvoditelj je obvezan odmah o svom trošku pristupiti otklanjanju ustanovljenih nedostataka uzrokovanih krivnjom Izvoditelj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koliko Izvoditelj ne pristupi otklanjanju nedostataka, odnosno ne otkloni nedostatke u dogovorenom roku, Naručitelj će iste povjeriti drugom izvoditelju na teret Izvoditelja, a izvršitelja teretiti sukladno članku 17. stavak 3.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TALE ODREDBE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>Članak 18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soba zadužena za provedbu stručno tehničkog djela Ugovora i komunikaciju vezanu uz provedbu radova od strane Naručitelja je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a kontakt se može ostvariti na telefon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ili na e-mail </w:t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soba zadužena za provedbu Ugovora od strane Izvršitelja je 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     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a kontakt se može ostvariti na telefon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     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ili na e-mail: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Cs/>
          <w:sz w:val="22"/>
          <w:szCs w:val="22"/>
        </w:rPr>
        <w:t>     </w:t>
      </w:r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>Članak 19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govorne strane će sve eventualne </w:t>
      </w:r>
      <w:r>
        <w:rPr>
          <w:rFonts w:cs="Calibri" w:ascii="Calibri" w:hAnsi="Calibri"/>
          <w:bCs/>
          <w:sz w:val="22"/>
          <w:szCs w:val="22"/>
        </w:rPr>
        <w:t>sporove</w:t>
      </w:r>
      <w:r>
        <w:rPr>
          <w:rFonts w:cs="Calibri" w:ascii="Calibri" w:hAnsi="Calibri"/>
          <w:sz w:val="22"/>
          <w:szCs w:val="22"/>
        </w:rPr>
        <w:t xml:space="preserve"> rješavati sporazumno. Ukoliko se nastali spor ne može riješiti sporazumno, ugovara se nadležnost trgovačkog suda u Pazin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Članak 20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aj Ugovor stupa na snagu s danom potpisivan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vaj </w:t>
      </w:r>
      <w:r>
        <w:rPr>
          <w:rFonts w:cs="Calibri" w:ascii="Calibri" w:hAnsi="Calibri"/>
          <w:bCs/>
          <w:sz w:val="22"/>
          <w:szCs w:val="22"/>
        </w:rPr>
        <w:t>Ugovor</w:t>
      </w:r>
      <w:r>
        <w:rPr>
          <w:rFonts w:cs="Calibri" w:ascii="Calibri" w:hAnsi="Calibri"/>
          <w:sz w:val="22"/>
          <w:szCs w:val="22"/>
        </w:rPr>
        <w:t xml:space="preserve"> sastavljen je u dva (2) </w:t>
      </w:r>
      <w:r>
        <w:rPr>
          <w:rFonts w:cs="Calibri" w:ascii="Calibri" w:hAnsi="Calibri"/>
          <w:bCs/>
          <w:sz w:val="22"/>
          <w:szCs w:val="22"/>
        </w:rPr>
        <w:t>istovjetna</w:t>
      </w:r>
      <w:r>
        <w:rPr>
          <w:rFonts w:cs="Calibri" w:ascii="Calibri" w:hAnsi="Calibri"/>
          <w:sz w:val="22"/>
          <w:szCs w:val="22"/>
        </w:rPr>
        <w:t xml:space="preserve"> primjeraka od kojih svaka strana zadržava po jedan primjerak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URBROJ: 0147-23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2023. </w:t>
        <w:tab/>
        <w:tab/>
        <w:tab/>
        <w:tab/>
        <w:tab/>
        <w:t xml:space="preserve">Poreč,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</w:t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ojeg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dr.sc. Dean Ban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sz w:val="24"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4:00Z</dcterms:created>
  <dc:creator>ljiljana</dc:creator>
  <dc:description/>
  <cp:keywords/>
  <dc:language>en-US</dc:language>
  <cp:lastModifiedBy>Ninoslav Luk</cp:lastModifiedBy>
  <cp:lastPrinted>2007-07-03T13:41:00Z</cp:lastPrinted>
  <dcterms:modified xsi:type="dcterms:W3CDTF">2023-03-31T07:00:00Z</dcterms:modified>
  <cp:revision>11</cp:revision>
  <dc:subject/>
  <dc:title>PRIJEDLOG UGOVORA</dc:title>
</cp:coreProperties>
</file>