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Calibri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(u daljnjem tekstu: Izvršitelj) kojeg zastupa vlasnik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UGOVOR O JEDNOSTAVNOJ NABAVI ROB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uglasno utvrđuju da je Ponudu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godine (u daljnjem tekstu: Ponuda), za nabavu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STROJA ZA PELETE I DROBILICE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izabrane na osnovi zapisnika o pregledu i ocjeni ponuda temeljem pravovaljanosti ist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>pristupaju sklapanju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va nabava provodi se temeljem potpisanog ugovora na projektu HORIZON - ”Horticultural innovations in soil-friendly practices to ensure a sustainable future”  - “Hort2thefuture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edmet ovog Ugovora jest nabava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stroja za pelete s drobilicom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 w:eastAsia="hr-HR"/>
        </w:rPr>
        <w:t>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Tehničke Specifikacije predmeta nabave i troškovnik sastavni su dio ovog Ugovora o jednostavnoj nabavi rob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bava je provedena putem u članka 7. Pravilnika o provedbi postupka jednostavne nabave Instituta za poljoprivredu i turizam, URBROJ: 0147-22-1062 od 23.12.2022.  s evidencijskim brojem nabave JedN2/2025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Mjesto isporuke predmeta nabave je sjedište Naručitelja na lokaciji Karla Huguesa 8, 52440 Poreč, a lokacija isporuke i montaže predmeta nabave je Laboratorij za tlo, biljku i vodu Naruč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 se neće smatrati izvršenim ako se uspostavi da bilo koji stavak iz tehničkih specifikacija ne odgovara potpisanoj ponudi iz članka 1. ovog Ugovor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Realizacija završne faze izvršenja Ugovora može započeti tek nakon potvrde da je Naručitelj primio pismenu obavijest od strane Izvršitelja i dogovorio termin izvršenj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rajnji rok za isporuku (Izvršenje ugovora o javnoj nabavi) robe koja je predmet ovog Ugovora je maksimalno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dana od dana obostranog potpisivanj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tvrđena ukupna cijena predmeta nabave za obje grupe je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Za predmet nabave ugovorena cijena je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 bez PDV-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Naručitelj će Izvršitelju platiti ugovoren posao u dvije rate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5% za potrebu rezervacije stroja 5 dana od dana potpisivanja ovog Ugov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5% nakon što isti bude zapisnički zaključen, zapisnikom o primopredaji predmeta naba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splata po izvršenju Ugovora biti će izvršena prema ispostavljenom računu i po potpisanoj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u roku od najviše 7 dana od </w:t>
      </w:r>
      <w:r>
        <w:rPr>
          <w:rFonts w:cs="Calibri" w:ascii="Calibri" w:hAnsi="Calibri"/>
          <w:bCs/>
          <w:sz w:val="22"/>
          <w:szCs w:val="22"/>
          <w:lang w:val="hr-HR"/>
        </w:rPr>
        <w:t>dana isporuke i primopredaje robe sukladno propisanim zahtjevima Naručitelja iz članka 3 ovog Ugovora, te</w:t>
      </w:r>
      <w:r>
        <w:rPr>
          <w:rFonts w:cs="Calibri" w:ascii="Calibri" w:hAnsi="Calibri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Članak 7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Cs/>
        </w:rPr>
        <w:t>Izvršitelj</w:t>
      </w:r>
      <w:r>
        <w:rPr>
          <w:rFonts w:cs="Calibri"/>
        </w:rPr>
        <w:t xml:space="preserve"> potpisom ovog Ugovora jamči da je predmet nabave nov i nerabljen te da uključuje sva obilježja navedena u tehničkom djelu prihvaćene ponud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likom primopredaje obveza temeljem izvršenog ugovora Naručitelj je dužan pregledati isporučen predmet nabave i </w:t>
      </w: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a pismeno izvijestiti o mogućim nedostacima (vidljiva fizička oštećenja uređaja i slično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Rok za pismeno izvješće o eventualno utvrđenim nedostacima je 48 sati od trenutka primopredaje predmeta naba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ručitelj se obvezuje nakon primopredaje ugovorenog posla a bez utvrđenih nedostataka, izdati Izvršitelju na njegov zahtjev, potvrdu o uredno izvršenim ugovornim obvezama koju isti može koristiti kao referencu za buduće javne natječa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8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Izvršitelj se obvezuje, uz potpisivanje ovog Ugovora, Naručitelju predati bjanko zadužnicu na iznos do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 koja služi  kao jamstvo za uredno izvršenje ovog Ugovora i kao jamstvo za otklanjanje nedostataka u jamstvenom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ručitelj se obvezuje Izvršitelju vratiti bjanko zadužnicu nakon isteka jamstvenog roka uređaja iz predane ponud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U slučaju da Izvršitelj ne poštuje opće odredbe Ugovora i ugovorenog jamstva za ugovorenu robu i istu ne dostavi u skladu s člankom 4. te ukoliko ne poštuje odredbe članka 9. ovog Ugovora, Naručitelj se ima pravo naplatiti iz </w:t>
      </w:r>
      <w:r>
        <w:rPr>
          <w:rFonts w:cs="Calibri" w:ascii="Calibri" w:hAnsi="Calibri"/>
          <w:sz w:val="22"/>
          <w:szCs w:val="22"/>
          <w:lang w:val="hr-HR"/>
        </w:rPr>
        <w:t xml:space="preserve">bjanko zadužnice u visini deset posto (10% - ZJN 2016. čl.215. st.3) vrijednosti ponude, odnosu u neto iznosu od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Calibri"/>
          <w:spacing w:val="-3"/>
        </w:rPr>
      </w:pPr>
      <w:r>
        <w:rPr>
          <w:rFonts w:eastAsia="Arial Unicode MS" w:cs="Calibri"/>
          <w:spacing w:val="-3"/>
        </w:rPr>
        <w:t>Ukoliko ugovoreni predmet nabave ne zadovolji zahtjeve iz prezentiranih tehničkih specifikacija i ukoliko se dokaže da pojedine radnje ne mogu biti izvršene, u vremenu  unutar mjesec dana od dana isporuke, odabrani Izvršitelj se obvezuje otpremiti uređaj o svom trošku te vratiti uplaćeni iznos.</w:t>
      </w:r>
    </w:p>
    <w:p>
      <w:pPr>
        <w:pStyle w:val="Normal"/>
        <w:jc w:val="both"/>
        <w:rPr>
          <w:rFonts w:ascii="Calibri" w:hAnsi="Calibri" w:eastAsia="Arial Unicode MS" w:cs="Calibri"/>
          <w:spacing w:val="-3"/>
          <w:sz w:val="22"/>
          <w:szCs w:val="22"/>
          <w:lang w:val="hr-HR"/>
        </w:rPr>
      </w:pPr>
      <w:r>
        <w:rPr>
          <w:rFonts w:eastAsia="Arial Unicode MS" w:cs="Calibri" w:ascii="Calibri" w:hAnsi="Calibri"/>
          <w:spacing w:val="-3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Jamstveni rok za isporučenu robu definiran u vremenu trajanja 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mjesec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zvršitelj je dužan osigurati mogućnost prijave štete na predmetnom uređaju tijekom trajanja jamstvenog roka putem e-pošte / telefona.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ontakt za prijavu štete za predmet nabave je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e-mail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/</w:t>
        <w:br/>
        <w:t xml:space="preserve">telefon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sluga otklanjanja štete po prijavi tijekom jamstvenog roka uključuje dolazak gospodarskog subjekta na lokaciju sjedišta Naruč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 je dužan, na poziv Naručitelja za uklanjanje kvara, odazvati se u roku 48 sati od prijave pisanim putem i nakon potvrde o zaprimljenoj obavijesti reagirati na lokaciji sanacije kvara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O</w:t>
      </w:r>
      <w:r>
        <w:rPr>
          <w:rFonts w:cs="Calibri" w:ascii="Calibri" w:hAnsi="Calibri"/>
          <w:sz w:val="22"/>
          <w:szCs w:val="22"/>
          <w:lang w:val="hr-HR"/>
        </w:rPr>
        <w:t xml:space="preserve">soba zadužena za kontrolu provedbe montaže predmeta nabave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dr.sc. Igor Palčić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 xml:space="preserve">052 408 312 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palcic@iptpo.hr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Calibri" w:ascii="Calibri" w:hAnsi="Calibri"/>
          <w:bCs/>
          <w:sz w:val="22"/>
          <w:szCs w:val="22"/>
          <w:lang w:val="hr-HR"/>
        </w:rPr>
        <w:t>sporove</w:t>
      </w:r>
      <w:r>
        <w:rPr>
          <w:rFonts w:cs="Calibri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Ovaj </w:t>
      </w:r>
      <w:r>
        <w:rPr>
          <w:rFonts w:cs="Calibri" w:ascii="Calibri" w:hAnsi="Calibri"/>
          <w:bCs/>
          <w:sz w:val="22"/>
          <w:szCs w:val="22"/>
          <w:lang w:val="hr-HR"/>
        </w:rPr>
        <w:t>Ugovor</w:t>
      </w:r>
      <w:r>
        <w:rPr>
          <w:rFonts w:cs="Calibri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Calibri" w:ascii="Calibri" w:hAnsi="Calibri"/>
          <w:bCs/>
          <w:sz w:val="22"/>
          <w:szCs w:val="22"/>
          <w:lang w:val="hr-HR"/>
        </w:rPr>
        <w:t>istovjetna</w:t>
      </w:r>
      <w:r>
        <w:rPr>
          <w:rFonts w:cs="Calibri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URBROJ: 0147-25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2025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2025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635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0:27:00Z</dcterms:created>
  <dc:creator>Siniša Čakalo</dc:creator>
  <dc:description/>
  <cp:keywords/>
  <dc:language>en-US</dc:language>
  <cp:lastModifiedBy>Ninoslav Luk</cp:lastModifiedBy>
  <cp:lastPrinted>2024-07-08T14:36:00Z</cp:lastPrinted>
  <dcterms:modified xsi:type="dcterms:W3CDTF">2025-03-03T15:05:00Z</dcterms:modified>
  <cp:revision>11</cp:revision>
  <dc:subject/>
  <dc:title>5</dc:title>
</cp:coreProperties>
</file>