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stitut za poljoprivredu i turizam, </w:t>
      </w:r>
      <w:r>
        <w:rPr>
          <w:rFonts w:cs="Calibri" w:ascii="Calibri" w:hAnsi="Calibri"/>
          <w:sz w:val="22"/>
          <w:szCs w:val="22"/>
        </w:rPr>
        <w:t>Karla Huguesa 8, 52440 Poreč,  OIB: 03850982961, kojeg zastupa ravnatelj dr.sc. Dean Ban, znanstveni savjetnik  (u daljnjem tekstu: Naručitelj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OIB: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lopili s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GOVOR RADOVIMA NA SANACIJI HIDRANTSKE MREŽ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vod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aj Ugovor proizlazi iz postupka jednostavne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T98"/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vim ugovorom ugovorne strane uređuju svoja prava i obveze koje proizlaze iz namjere Izvršitelja da Naručitelju obradi, pripremi i isporuči predmet nabave tražen u Pozivu za prikupljanje ponuda broj: 0147-22-663 od 09.09.2022., te iz namjere Naručitelja da pod uvjetima iz ovog ugovora realizira predmet nabave – Radovi na sanaciji hidrantske mreže i zamjena hidranata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ršitelj potpisom ovog Ugovora potvrđuje da nema nikakve pravne zapreke za početak realizacije usluge koja je predmet nabave iz Poziva na dostavu ponud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zvršitelj prodaje ugovoreni predmet nabave iz Poziva na dostavu ponuda koji je sukladan prihvaćenoj ponudi broj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oja je zajedno s troškovnikom prilog ovom Ugovo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oprodajna cijena predmeta nabav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predmet nabave iz članka 1. Ugovora prihvaća se cijena od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n s uključenim porezom na dodanu vrijednos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predmet nabave GRUPA 1: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znos:</w:t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DV: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kupno:</w:t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 predmet nabave GRUPA 2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znos:</w:t>
        <w:tab/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PDV: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Ukupno:</w:t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u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ena cijena je nepromjenji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govorne strane utvrđuju da je rok dospijeća plaćanja u vrijednosti od 100% ugovorene cijene 7, dana od dana isporuke Ugovorenih predmeta nabave.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U slučaju da se pojedini predmeti nabave po grupama isporučuju u odvojenim vremenskim razmacima Naručitelj se obvezuje napraviti uplatu po svakom isporučenom računu po grupi no ako Izvršitelj to odluči isplata može biti uplaćena temeljem ukupne ugovorene cijen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kupna isplata će se izvršiti, prema ispostavljenom FINA eRačunu po potpisanoj primopredaji izvršenih radova od strane Izvrš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plata će biti izvršena uplatom na IBAN račun Izvršitelja HR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otvoren kod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ručitelj je dužan u najkraćem roku dostaviti Izvršitelju sve potrebne informacije i radne materijale koji su bitni za sadržajnu kontrolu i oblikovanje teksta koji je predmet za tisak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ršitelj se obvezuje završiti ugovorene radove najkasnije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ana od dana obostranog potpisa ovog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Izvršitelj se obvezuje, uz potpisivanje ovog Ugovora, Naručitelju predati bjanko zadužnicu na iznos do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5.000,00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koja služi kao jamstvo za uredno izvršenje ovog Ugovora i kao jamstvo za otklanjanje nedostataka u jamstvenom roku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aručitelj se obvezuje Izvršitelju vratiti bjanko zadužnicu nakon isteka najdužeg jamstvenog roka predmeta nabave. 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U slučaju da Prodavatelj ne izvrši preuzete ugovorene obveze u skladu s člankom 5. stavak 2. ovog Ugovora, i/ili ne poštuje uvjete iz potpisanog jamstva danog u natječajnoj dokumentaciji, Naručitelj se ima pravo naplatiti iz </w:t>
      </w:r>
      <w:r>
        <w:rPr>
          <w:rFonts w:cs="Arial" w:ascii="Calibri" w:hAnsi="Calibri"/>
          <w:sz w:val="22"/>
          <w:szCs w:val="22"/>
        </w:rPr>
        <w:t xml:space="preserve">bjanko zadužnice u visini deset posto (10%) procijenjene vrijednosti nabave bez PDV-a u ukupnom iznosu od 3.550,00 k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 slučaju ovakvog postupka naplate jamstva ovaj Ugovor smatra se raskinutim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e eventualne sporove koji bi proizašli iz ovog ugovora, ugovorne strane će nastojati riješiti mirnim putem, a ukoliko u tome ne uspiju ugovara se nadležnost stvarno nadležnog suda u sjedištu tužene stra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astavljen je u dva (2) istovjetna primjerka od kojih svaka ugovorna strana zadržava svoj ovjereni primjerak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URBROJ: 0147-22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2. </w:t>
        <w:tab/>
        <w:tab/>
        <w:tab/>
        <w:tab/>
        <w:tab/>
        <w:t xml:space="preserve">Poreč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2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je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Dean Ban, dr.sc.</w:t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2</w:t>
    </w:r>
    <w:r>
      <w:rPr>
        <w:sz w:val="22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22"/>
      </w:rPr>
      <w:t xml:space="preserve"> </w:t>
    </w:r>
    <w:r>
      <w:rPr>
        <w:rFonts w:cs="Calibri" w:ascii="Calibri" w:hAnsi="Calibri"/>
        <w:sz w:val="22"/>
      </w:rPr>
      <w:t xml:space="preserve">/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2</w:t>
    </w:r>
    <w:r>
      <w:rPr>
        <w:sz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Bodytext28">
    <w:name w:val="Body text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16:00Z</dcterms:created>
  <dc:creator>marko</dc:creator>
  <dc:description/>
  <cp:keywords/>
  <dc:language>en-US</dc:language>
  <cp:lastModifiedBy>Ninoslav Luk</cp:lastModifiedBy>
  <cp:lastPrinted>2020-06-12T10:01:00Z</cp:lastPrinted>
  <dcterms:modified xsi:type="dcterms:W3CDTF">2022-09-08T13:36:00Z</dcterms:modified>
  <cp:revision>11</cp:revision>
  <dc:subject/>
  <dc:title>RU – VE d</dc:title>
</cp:coreProperties>
</file>