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Institut za poljoprivredu i turizam, </w:t>
      </w:r>
      <w:r>
        <w:rPr>
          <w:rFonts w:cs="Calibri" w:ascii="Calibri" w:hAnsi="Calibri"/>
        </w:rPr>
        <w:t>Karla Huguesa 8, 52440 Poreč,  OIB: 03850982961, kojeg zastupa ravnatelj dr.sc. Dean Ban, znanstveni savjetni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u daljnjem tekstu: Naručitelj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</w:t>
      </w:r>
    </w:p>
    <w:p>
      <w:pPr>
        <w:pStyle w:val="Normal"/>
        <w:jc w:val="both"/>
        <w:rPr/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separate"/>
      </w:r>
      <w:r>
        <w:rPr>
          <w:rFonts w:cs="Arial" w:ascii="Calibri" w:hAnsi="Calibri"/>
          <w:b/>
        </w:rPr>
        <w:t>     </w:t>
      </w:r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  <w:t xml:space="preserve">,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     </w: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,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     </w: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, OIB: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     </w: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, kojeg zastupa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     </w: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(u daljnjem tekstu: Izvršitelj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lopili su dana: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GOVOR O REDIZAJNU, AŽURIRANJU I ODRŽAVANJU WEB STRANICE PROJEKTA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vod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Ovaj Ugovor proizlazi iz </w:t>
      </w:r>
      <w:r>
        <w:rPr>
          <w:rFonts w:cs="Arial" w:ascii="Calibri" w:hAnsi="Calibri"/>
        </w:rPr>
        <w:t xml:space="preserve">postupka jednostavne nabave povezanog sa sufinanciranjem projektnih aktivnosti iz Europskog kohezijskog i strukturnog fonda temeljem potreba diseminacije na projektu Znanstvenog centra izvrsnosti za bioraznolikost i molekularno oplemenjivanje bilja, u okviru </w:t>
      </w:r>
      <w:r>
        <w:rPr>
          <w:rFonts w:cs="Arial" w:ascii="Calibri" w:hAnsi="Calibri"/>
          <w:bCs/>
        </w:rPr>
        <w:t xml:space="preserve">projekta </w:t>
      </w:r>
      <w:r>
        <w:rPr>
          <w:rFonts w:cs="Arial" w:ascii="Calibri" w:hAnsi="Calibri"/>
          <w:b/>
          <w:bCs/>
        </w:rPr>
        <w:t>„</w:t>
      </w:r>
      <w:r>
        <w:rPr>
          <w:rFonts w:cs="Arial" w:ascii="Calibri" w:hAnsi="Calibri"/>
        </w:rPr>
        <w:t>Bioraznolikost i molekularno oplemenjivanje bilja“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</w:rPr>
        <w:t xml:space="preserve">KK.01.1.1.01.0005. </w:t>
      </w:r>
    </w:p>
    <w:p>
      <w:pPr>
        <w:pStyle w:val="T98"/>
        <w:spacing w:before="0" w:after="0"/>
        <w:contextualSpacing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anak 1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im ugovorom ugovorne strane uređuju svoja prava i obveze koje proizlaze iz namjere Izvršitelja da Naručitelju obradi i isporuči predmet nabave tražen u Pozivu za prikupljanje ponuda broj/evi 0147-21-1061, te iz namjere Naručitelja da pod uvjetima iz ovog ugovora kupi predmet nabave – Usluge redizajna i održavanje web stranice projekta sukladno sljedećim radnim aktivnosti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dizajniranje web stranice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žuriranje sadržaja web stranice sa vijestima, člancima i objavama za količine do 250 objav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rvatska i Engleska verzija objav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rafička obrada i prilagodba slika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nos i obrada svih materijala primljenih u digitalnom obliku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sponzivan web dizajn (web stranice koje se prilagode veličini ekrana)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žuriranje Content Management Sistema i njegovih programskih dodata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siguravanje web stranice sigurnosnim modulima zbog sprječavanja hackiran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stavljanje Search Engine Optimizacije friendly URL-ova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ijavu u tražili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vršitelj potpisom ovog Ugovora potvrđuje da nema nikakve pravne zapreke za početak realizacije usluge koja je predmet nabave iz Poziva na dostavu ponud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met ugovo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zvršitelj prodaje uslugu redizajna, ažuriranja, održavanja projektne web stranice edukacijsko diseminacijskog tipa prema specifikacijama iz prihvaćene ponude koja je prilog ovom Ugovo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upoprodajna cijena predmeta nabav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predmet nabave iz članka 1. Ugovora prihvaća se cijena od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n s uključenim porezom na dodanu vrijednos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ena cijena je nepromjenjiva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bveze Kupc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govorne strane utvrđuju da je rok dospijeća plaćanja sukladan sljedećoj specifikaciji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% ugovorene cijene 7 dana od dana potpisivanja ugovora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0% ugovorene cijene 7 dana prije podnošenja završnog financijskog izvješća na projekt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Ukupna isplata će se izvršiti, prema ispostavljenom završnom računu  po potpisanoj primopredaji izvršene usluge  koja je predmet nabave iz ovog Ugovara iz članka 1. uplatom na IBAN račun Izvršitelja HR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, otvoren kod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, a sve po</w:t>
      </w:r>
      <w:r>
        <w:rPr>
          <w:rFonts w:cs="Arial" w:ascii="Calibri" w:hAnsi="Calibri"/>
          <w:bCs/>
          <w:sz w:val="22"/>
          <w:szCs w:val="22"/>
        </w:rPr>
        <w:t xml:space="preserve"> primopredaji predmeta nabave sukladno propisanim zahtjevima Naručitelja, te</w:t>
      </w:r>
      <w:r>
        <w:rPr>
          <w:rFonts w:cs="Arial" w:ascii="Calibri" w:hAnsi="Calibri"/>
          <w:sz w:val="22"/>
          <w:szCs w:val="22"/>
        </w:rPr>
        <w:t xml:space="preserve"> nakon ispostave FINA eRaču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vršne odredb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5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ručitelj je dužan u najkraćem roku dostaviti Izvršitelju sve potrebne informacije i radne materijale koji su bitni za sadržajno preoblikovanje web stranice i njeno održavanj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vršitelj se obvezuje održavati web stranicu i ažurirati podatke projekta, tijekom trajanje projekta do njegovog završetk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aljnje održavanje u trajanju nakon isteka projekta ili do administrativne kontrole temeljene na revizijskoj terenskoj kontroli vezanoj uz očuvanje arhivske građe projekta naknadno može biti ugovoreno aneksom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6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e eventualne sporove koji bi proizašli iz ovog ugovora, ugovorne strane će nastojati riješiti mirnim putem, a ukoliko u tome ne uspiju ugovara se nadležnost stvarno nadležnog suda u sjedištu tužene stra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7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ugovor sastavljen je u dva (2) istovjetna primjerka od kojih svaka ugovorna strana zadržava svoj ovjereni primjera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URBROJ: 0147-21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2021. </w:t>
        <w:tab/>
        <w:tab/>
        <w:tab/>
        <w:tab/>
        <w:tab/>
        <w:tab/>
        <w:t xml:space="preserve">Poreč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2021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je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</w:t>
        <w:tab/>
        <w:tab/>
        <w:t>Dean Ban, dr.sc.</w:t>
      </w:r>
    </w:p>
    <w:sectPr>
      <w:footerReference w:type="default" r:id="rId2"/>
      <w:type w:val="continuous"/>
      <w:pgSz w:w="11906" w:h="16838"/>
      <w:pgMar w:left="720" w:right="7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2</w:t>
    </w:r>
    <w:r>
      <w:rPr>
        <w:sz w:val="22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  <w:r>
      <w:rPr>
        <w:rFonts w:cs="Calibri" w:ascii="Calibri" w:hAnsi="Calibri"/>
        <w:sz w:val="22"/>
      </w:rPr>
      <w:t xml:space="preserve">/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2</w:t>
    </w:r>
    <w:r>
      <w:rPr>
        <w:sz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Bodytext28">
    <w:name w:val="Body text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18:00Z</dcterms:created>
  <dc:creator>marko</dc:creator>
  <dc:description/>
  <dc:language>en-US</dc:language>
  <cp:lastModifiedBy>Ninoslav Luk</cp:lastModifiedBy>
  <cp:lastPrinted>2020-06-12T10:01:00Z</cp:lastPrinted>
  <dcterms:modified xsi:type="dcterms:W3CDTF">2021-12-03T12:18:00Z</dcterms:modified>
  <cp:revision>2</cp:revision>
  <dc:subject/>
  <dc:title>RU – VE d</dc:title>
</cp:coreProperties>
</file>